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dodávek, s tím, že zadavatel požaduje předložit seznam min. 3 významných dodávek, poskytnutých za poslední 3 roky před zahájením zadávacího řízení (včetně uvedení ceny a doby jejich poskytnutí a identifikace objednatele), kdy významnou dodávkou se rozumí dodávka HW serverů a stanic a zároveň se musí jednat o dodávku, za kterou byla dodavateli poskytnuta odměna ve výši min. 1.000.000,- Kč bez DPH (slovy: jeden milion korun českých) za každou jednotlivou významnou dodávku.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651971738"/>
            <w:bookmarkStart w:id="1" w:name="__Fieldmark__0_65197173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651971738"/>
            <w:bookmarkStart w:id="3" w:name="__Fieldmark__1_65197173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651971738"/>
            <w:bookmarkStart w:id="5" w:name="__Fieldmark__2_651971738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651971738"/>
            <w:bookmarkStart w:id="7" w:name="__Fieldmark__3_651971738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651971738"/>
            <w:bookmarkStart w:id="9" w:name="__Fieldmark__4_651971738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651971738"/>
            <w:bookmarkStart w:id="11" w:name="__Fieldmark__5_651971738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ČEPRO, a.s.</w:t>
      <w:tab/>
      <w:t>Zadávací dokumentace č. 327/22/OCN</w:t>
      <w:tab/>
      <w:t>Stránka 16 z 16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>Upgrade řídícího systému produktovodu (1. etapa)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3 – SEZNAM VÝZNAMNÝCH DODÁVEK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5:53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01-27T06:42:00Z</dcterms:modified>
  <cp:revision>3</cp:revision>
  <dc:subject/>
  <dc:title>ČÁST 2</dc:title>
</cp:coreProperties>
</file>